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  <w:drawing>
          <wp:inline distT="0" distB="0" distL="0" distR="0">
            <wp:extent cx="8990965" cy="500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0965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5840" w:h="12240"/>
      <w:pgMar w:left="806" w:right="720" w:gutter="0" w:header="0" w:top="72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auto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opic">
    <w:name w:val="Topic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b/>
      <w:color w:val="auto"/>
      <w:kern w:val="2"/>
      <w:sz w:val="24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4</Characters>
  <CharactersWithSpaces>4</CharactersWithSpaces>
  <Company>CMCS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2:16:00Z</dcterms:created>
  <dc:creator>Amy McWhirter</dc:creator>
  <dc:description/>
  <dc:language>en-US</dc:language>
  <cp:lastModifiedBy/>
  <dcterms:modified xsi:type="dcterms:W3CDTF">2007-06-01T1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my McWhirter</vt:lpwstr>
  </property>
</Properties>
</file>